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20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78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219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08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574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74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50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24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727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358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960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45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047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499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46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