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719099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420506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