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015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71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6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637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7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41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04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09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41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9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65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6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32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