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3578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958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981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590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684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793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494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833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679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131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878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044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035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211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088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053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780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