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238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762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162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1790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3292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771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130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8237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590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8290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8689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729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683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0126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083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