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541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240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84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766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986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012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353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274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347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50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302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342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186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