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3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35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95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09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41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21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10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4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86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27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11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1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10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51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74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63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2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