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044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433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2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129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888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774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210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373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162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713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89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793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478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579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308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