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2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56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1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4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33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981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332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62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76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845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743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445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132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