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637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429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403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216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55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96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32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0528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0114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47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332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6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135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20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62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614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910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