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91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305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781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701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51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290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968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176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698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6913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725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673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704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43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469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