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548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749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3416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914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610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88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797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974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070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374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030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478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988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