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356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730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542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022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083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080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331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911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013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424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726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50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711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611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746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321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3860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