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491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93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274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843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975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933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743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264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279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177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88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862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400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129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757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