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98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95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577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9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948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96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880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77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891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89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318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713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