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158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022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025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427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532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593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712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309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588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25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279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477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025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739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54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835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064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