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858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39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74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50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08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650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423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312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879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270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782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881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10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98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