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451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48522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7399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7361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6596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8077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03038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2708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12180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3924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036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997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4341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