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993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146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165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313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452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655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372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512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862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50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344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381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191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466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351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126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439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