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979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5781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3588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1969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6322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9348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6567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5890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1165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4387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1550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4219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2571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1898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5236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