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76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4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434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668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957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442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27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918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38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602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344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86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074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