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3388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606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0513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458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511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251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119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007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600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275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624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565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368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510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009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220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693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