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115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828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743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57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798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97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73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54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145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531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709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500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835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231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676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