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268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273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81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41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43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978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51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5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00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062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574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198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99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