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8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031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236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615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437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90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953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268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533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327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338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28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144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866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52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251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080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