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402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0026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079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7838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430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183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928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731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904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445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916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3696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472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095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81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