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326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604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273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331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786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857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076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114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245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561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07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082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449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