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785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923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454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601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492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12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614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09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345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327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722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740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857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77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468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692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733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