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133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3700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7236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9075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1180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078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5954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2283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8851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918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7772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5711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8314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110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459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