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0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56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61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588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25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3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20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305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9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3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90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4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9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