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644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396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708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804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725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070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687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682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460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727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394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278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826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47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619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84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090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