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71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40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71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81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389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46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13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156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62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022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361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47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949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2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1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