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81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3458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22075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8618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7535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7698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69512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9516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64375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9080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698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015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35499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