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66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86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91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67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66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056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542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01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934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631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248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41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84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58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88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206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021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