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79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46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01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52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33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7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92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761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92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94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2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02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121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3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120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