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288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418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433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404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926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957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654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37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589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51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787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204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484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