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3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114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89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83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8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60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05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99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13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993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94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4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224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56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372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