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75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02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00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920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01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28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39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1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85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89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10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502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17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694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89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