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483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31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391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854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520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3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242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810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602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900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7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886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61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