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425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453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352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491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432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621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304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937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722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589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093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596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420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282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90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023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353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