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43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804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780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27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360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171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248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056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550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33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945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31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085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41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818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