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377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810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089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839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859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452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512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756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049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910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254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433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420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