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25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84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25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4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617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25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92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87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22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5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3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757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47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34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57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