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333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5537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91034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1228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5212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0334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815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1217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6398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2432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97189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0599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7971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94877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32556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