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472562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355544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