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3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734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89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6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626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56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210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904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9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7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47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18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01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