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237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35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077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542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996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096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257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615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846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969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522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389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519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669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818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4363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28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