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883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2414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775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480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63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81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511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628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070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2376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999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387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104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556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4669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