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57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6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92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607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678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379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385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684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233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65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92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33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19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