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6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459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26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0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56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22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1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0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62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6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953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3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13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4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3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8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36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